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-575945</wp:posOffset>
                </wp:positionV>
                <wp:extent cx="4009390" cy="5803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5803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FICHA DE RECOGIDA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¿CRISTÓBAL COLÓN DESCUBRIÓ AMÉRIC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15.7pt;height:45.7pt;mso-wrap-distance-left:9.05pt;mso-wrap-distance-right:9.05pt;mso-wrap-distance-top:0pt;mso-wrap-distance-bottom:0pt;margin-top:-45.35pt;mso-position-vertical-relative:text;margin-left:188.65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/>
                        <w:t>FICHA DE RECOGIDA DE INFORM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¿CRISTÓBAL COLÓN DESCUBRIÓ AMÉRICA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452755</wp:posOffset>
                </wp:positionV>
                <wp:extent cx="8009890" cy="4809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9890" cy="48094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¿CRISTÓBAL COLÓN DESCUBRIÓ AMÉRIC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FF0000"/>
                                <w:sz w:val="32"/>
                              </w:rPr>
                              <w:t>Colón fue el primero que llegó a América y se lo conoce como el que descubrió ese continen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FF0000"/>
                                <w:sz w:val="32"/>
                              </w:rPr>
                              <w:t>Cabe  la posibilidad de que América fue descubierta por los chinos, no por Coló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FF0000"/>
                                <w:sz w:val="32"/>
                              </w:rPr>
                              <w:t>Algunos piensan que no fueron los chinos ni fue Colón, que quien descubrió América fue un vikingo llamado Leif Ericss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30.7pt;height:378.7pt;mso-wrap-distance-left:9.05pt;mso-wrap-distance-right:9.05pt;mso-wrap-distance-top:0pt;mso-wrap-distance-bottom:0pt;margin-top:35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¿CRISTÓBAL COLÓN DESCUBRIÓ AMÉRICA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bCs/>
                          <w:color w:val="FF0000"/>
                          <w:sz w:val="3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FF0000"/>
                          <w:sz w:val="32"/>
                        </w:rPr>
                        <w:t>Colón fue el primero que llegó a América y se lo conoce como el que descubrió ese continent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bCs/>
                          <w:color w:val="FF0000"/>
                          <w:sz w:val="3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bCs/>
                          <w:color w:val="FF0000"/>
                          <w:sz w:val="3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FF0000"/>
                          <w:sz w:val="32"/>
                        </w:rPr>
                        <w:t>Cabe  la posibilidad de que América fue descubierta por los chinos, no por Coló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bCs/>
                          <w:color w:val="FF0000"/>
                          <w:sz w:val="3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bCs/>
                          <w:color w:val="FF0000"/>
                          <w:sz w:val="3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bCs/>
                          <w:color w:val="FF0000"/>
                          <w:sz w:val="3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FF0000"/>
                          <w:sz w:val="32"/>
                        </w:rPr>
                        <w:t>Algunos piensan que no fueron los chinos ni fue Colón, que quien descubrió América fue un vikingo llamado Leif Ericss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2:09:00Z</dcterms:created>
  <dc:creator>IR015252AG</dc:creator>
  <dc:description/>
  <dc:language>en-US</dc:language>
  <cp:lastModifiedBy>Artaza Romo Ikaslea</cp:lastModifiedBy>
  <dcterms:modified xsi:type="dcterms:W3CDTF">2014-01-24T12:09:00Z</dcterms:modified>
  <cp:revision>2</cp:revision>
  <dc:subject/>
  <dc:title/>
</cp:coreProperties>
</file>